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Listă de verificare Wiki 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rganizarea elementelor în Tabelul periodic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  <w:t xml:space="preserve">Nume: </w:t>
      </w:r>
      <w:r>
        <w:rPr>
          <w:u w:val="single"/>
        </w:rPr>
        <w:tab/>
        <w:tab/>
        <w:tab/>
        <w:tab/>
        <w:tab/>
        <w:tab/>
        <w:tab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Lecţia: </w:t>
      </w:r>
      <w:r>
        <w:rPr>
          <w:u w:val="single"/>
        </w:rPr>
        <w:tab/>
        <w:tab/>
        <w:tab/>
        <w:tab/>
        <w:tab/>
        <w:tab/>
        <w:tab/>
        <w:t>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Întrebarea unităţii: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ţia de pe wiki este uşor de cit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 spaţiul este folosit într-un mod corespunzător şi efectiv, în formatul cel mai potrivit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ficele/ tabelele/ imaginile fac atractiv site-ul şi au legătură cu ceea ce este prezentat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rea este clară şi logică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ŢIN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ptul/ procedeul urmărit este abordat/ explicat corect din punct de vedere ştiinţific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ele sunt explicate folosind terminologia corespunzătoar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licaţiile activităţii desfăşurate, relativ la întrebarea unităţii, sunt precizate?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ODA ŞTIINŢIFIC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stabilit ipotez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stabilit procedeul experimental care va fi u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u identificat: aparatura, ustensilele şi substanţele necesar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desfăşurat activitatea experimental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u reprezentat datel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-au interpretat datele şi s-au stabilit concluzii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ele sunt comentat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grafia şi regulile gramaticale sunt respectat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l postat este creativ şi angaja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fia este citată în mod corespunzător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b/>
        </w:rPr>
        <w:t>Revino la această listă până la finalizarea activităţii, aşa încât, să fii sigur că fiecare cerinţă este rezolvată mulţumitor de site-ul tău.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b/>
        </w:rPr>
        <w:t>Comentarii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04:00Z</dcterms:created>
  <dc:creator>do-79400</dc:creator>
  <dc:description/>
  <cp:keywords/>
  <dc:language>en-US</dc:language>
  <cp:lastModifiedBy>gnovean</cp:lastModifiedBy>
  <cp:lastPrinted>2006-12-15T15:20:00Z</cp:lastPrinted>
  <dcterms:modified xsi:type="dcterms:W3CDTF">2007-08-07T13:40:00Z</dcterms:modified>
  <cp:revision>30</cp:revision>
  <dc:subject/>
  <dc:title>Project Assessment: Travel Newsletter</dc:title>
</cp:coreProperties>
</file>